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6" w:leader="none"/>
        </w:tabs>
        <w:rPr/>
      </w:pPr>
      <w:r>
        <w:rPr/>
        <w:tab/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4799330" cy="665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330" cy="665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7"/>
                              <w:gridCol w:w="3623"/>
                              <w:gridCol w:w="322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  <w:b/>
                                    </w:rPr>
                                    <w:t>Diák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Light ITC" w:hAnsi="Eras Light ITC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  <w:b/>
                                    </w:rPr>
                                    <w:t>Tartalom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Light ITC" w:hAnsi="Eras Light ITC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  <w:b/>
                                    </w:rPr>
                                    <w:t>Segítség a megoldásho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Diáknap 2010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II. El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ő</w:t>
                                  </w: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feladat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1. kérdés Pom Pom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2. kérdés Kacor király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3. kérdés rajfilmek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4. kérdés Dr.Bubó 1.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hang ezen a dián, kattra in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5. kérdés f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ű</w:t>
                                  </w: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szerek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6. kérdés Süsü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  <w:b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7. kérdés Ho-ho-ho horgász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  <w:b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8. kérdés kutyavásár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  <w:b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9. kérdés Lúdas Matyi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  <w:b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10. kérdés Macskafogó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  <w:b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11. kérdés Szaffi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filmrészlet a következ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ő</w:t>
                                  </w: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 xml:space="preserve"> d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  <w:b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Szaffi - részlet, kattra indul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  <w:b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12. kérdés Frakk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  <w:b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13. kérdés Kockásfül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ű</w:t>
                                  </w: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 xml:space="preserve"> nyúl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  <w:b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14. kérdés mesegy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ű</w:t>
                                  </w: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j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ő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  <w:b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15. kérdés Vizipók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  <w:b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16. kérdés Vuk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filmrészlet a következ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ő</w:t>
                                  </w: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 xml:space="preserve"> d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  <w:b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Vuk - részlet, kattra indul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  <w:b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17. kérdés Dr. Bubó 2.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  <w:b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18. kérdés Mézga család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filmrészlet a következ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ő</w:t>
                                  </w: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 xml:space="preserve"> d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  <w:b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Mézga család - részlet, kattra indul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  <w:b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19. kérdés Csillagszem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ű</w:t>
                                  </w: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 xml:space="preserve"> juhász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  <w:b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20. kérdés mesemotívumok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  <w:b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21. kérdés zárókép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ras Light ITC" w:hAnsi="Eras Light ITC" w:cs="Courier New"/>
                                    </w:rPr>
                                  </w:pPr>
                                  <w:r>
                                    <w:rPr>
                                      <w:rFonts w:cs="Courier New" w:ascii="Eras Light ITC" w:hAnsi="Eras Light ITC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pt;height:524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75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7"/>
                        <w:gridCol w:w="3623"/>
                        <w:gridCol w:w="322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  <w:b/>
                              </w:rPr>
                              <w:t>Diák</w:t>
                            </w:r>
                          </w:p>
                        </w:tc>
                        <w:tc>
                          <w:tcPr>
                            <w:tcW w:w="3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Eras Light ITC" w:hAnsi="Eras Light ITC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  <w:b/>
                              </w:rPr>
                              <w:t>Tartalom</w:t>
                            </w:r>
                          </w:p>
                        </w:tc>
                        <w:tc>
                          <w:tcPr>
                            <w:tcW w:w="32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Eras Light ITC" w:hAnsi="Eras Light ITC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  <w:b/>
                              </w:rPr>
                              <w:t>Segítség a megoldáshoz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Diáknap 2010</w:t>
                            </w:r>
                          </w:p>
                        </w:tc>
                        <w:tc>
                          <w:tcPr>
                            <w:tcW w:w="32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II. El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ő</w:t>
                            </w:r>
                            <w:r>
                              <w:rPr>
                                <w:rFonts w:cs="Courier New" w:ascii="Eras Light ITC" w:hAnsi="Eras Light ITC"/>
                              </w:rPr>
                              <w:t>feladat</w:t>
                            </w:r>
                          </w:p>
                        </w:tc>
                        <w:tc>
                          <w:tcPr>
                            <w:tcW w:w="32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1. kérdés Pom Pom</w:t>
                            </w:r>
                          </w:p>
                        </w:tc>
                        <w:tc>
                          <w:tcPr>
                            <w:tcW w:w="32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2. kérdés Kacor király</w:t>
                            </w:r>
                          </w:p>
                        </w:tc>
                        <w:tc>
                          <w:tcPr>
                            <w:tcW w:w="32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3. kérdés rajfilmek</w:t>
                            </w:r>
                          </w:p>
                        </w:tc>
                        <w:tc>
                          <w:tcPr>
                            <w:tcW w:w="32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4. kérdés Dr.Bubó 1.</w:t>
                            </w:r>
                          </w:p>
                        </w:tc>
                        <w:tc>
                          <w:tcPr>
                            <w:tcW w:w="32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hang ezen a dián, kattra indu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5. kérdés f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ű</w:t>
                            </w:r>
                            <w:r>
                              <w:rPr>
                                <w:rFonts w:cs="Courier New" w:ascii="Eras Light ITC" w:hAnsi="Eras Light ITC"/>
                              </w:rPr>
                              <w:t>szerek</w:t>
                            </w:r>
                          </w:p>
                        </w:tc>
                        <w:tc>
                          <w:tcPr>
                            <w:tcW w:w="32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6. kérdés Süsü</w:t>
                            </w:r>
                          </w:p>
                        </w:tc>
                        <w:tc>
                          <w:tcPr>
                            <w:tcW w:w="32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  <w:b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7. kérdés Ho-ho-ho horgász</w:t>
                            </w:r>
                          </w:p>
                        </w:tc>
                        <w:tc>
                          <w:tcPr>
                            <w:tcW w:w="32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  <w:b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8. kérdés kutyavásár</w:t>
                            </w:r>
                          </w:p>
                        </w:tc>
                        <w:tc>
                          <w:tcPr>
                            <w:tcW w:w="32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  <w:b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9. kérdés Lúdas Matyi</w:t>
                            </w:r>
                          </w:p>
                        </w:tc>
                        <w:tc>
                          <w:tcPr>
                            <w:tcW w:w="32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  <w:b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10. kérdés Macskafogó</w:t>
                            </w:r>
                          </w:p>
                        </w:tc>
                        <w:tc>
                          <w:tcPr>
                            <w:tcW w:w="32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  <w:b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11. kérdés Szaffi</w:t>
                            </w:r>
                          </w:p>
                        </w:tc>
                        <w:tc>
                          <w:tcPr>
                            <w:tcW w:w="32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filmrészlet a következ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ő</w:t>
                            </w:r>
                            <w:r>
                              <w:rPr>
                                <w:rFonts w:cs="Courier New" w:ascii="Eras Light ITC" w:hAnsi="Eras Light ITC"/>
                              </w:rPr>
                              <w:t xml:space="preserve"> diá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  <w:b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Szaffi - részlet, kattra indul</w:t>
                            </w:r>
                          </w:p>
                        </w:tc>
                        <w:tc>
                          <w:tcPr>
                            <w:tcW w:w="32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  <w:b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12. kérdés Frakk</w:t>
                            </w:r>
                          </w:p>
                        </w:tc>
                        <w:tc>
                          <w:tcPr>
                            <w:tcW w:w="32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  <w:b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13. kérdés Kockásfül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ű</w:t>
                            </w:r>
                            <w:r>
                              <w:rPr>
                                <w:rFonts w:cs="Courier New" w:ascii="Eras Light ITC" w:hAnsi="Eras Light ITC"/>
                              </w:rPr>
                              <w:t xml:space="preserve"> nyúl</w:t>
                            </w:r>
                          </w:p>
                        </w:tc>
                        <w:tc>
                          <w:tcPr>
                            <w:tcW w:w="32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  <w:b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14. kérdés mesegy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ű</w:t>
                            </w:r>
                            <w:r>
                              <w:rPr>
                                <w:rFonts w:cs="Courier New" w:ascii="Eras Light ITC" w:hAnsi="Eras Light ITC"/>
                              </w:rPr>
                              <w:t>jt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ő</w:t>
                            </w:r>
                          </w:p>
                        </w:tc>
                        <w:tc>
                          <w:tcPr>
                            <w:tcW w:w="32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  <w:b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15. kérdés Vizipók</w:t>
                            </w:r>
                          </w:p>
                        </w:tc>
                        <w:tc>
                          <w:tcPr>
                            <w:tcW w:w="32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  <w:b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16. kérdés Vuk</w:t>
                            </w:r>
                          </w:p>
                        </w:tc>
                        <w:tc>
                          <w:tcPr>
                            <w:tcW w:w="32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filmrészlet a következ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ő</w:t>
                            </w:r>
                            <w:r>
                              <w:rPr>
                                <w:rFonts w:cs="Courier New" w:ascii="Eras Light ITC" w:hAnsi="Eras Light ITC"/>
                              </w:rPr>
                              <w:t xml:space="preserve"> diá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  <w:b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Vuk - részlet, kattra indul</w:t>
                            </w:r>
                          </w:p>
                        </w:tc>
                        <w:tc>
                          <w:tcPr>
                            <w:tcW w:w="32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  <w:b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17. kérdés Dr. Bubó 2.</w:t>
                            </w:r>
                          </w:p>
                        </w:tc>
                        <w:tc>
                          <w:tcPr>
                            <w:tcW w:w="32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  <w:b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18. kérdés Mézga család</w:t>
                            </w:r>
                          </w:p>
                        </w:tc>
                        <w:tc>
                          <w:tcPr>
                            <w:tcW w:w="32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filmrészlet a következ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ő</w:t>
                            </w:r>
                            <w:r>
                              <w:rPr>
                                <w:rFonts w:cs="Courier New" w:ascii="Eras Light ITC" w:hAnsi="Eras Light ITC"/>
                              </w:rPr>
                              <w:t xml:space="preserve"> diá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  <w:b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Mézga család - részlet, kattra indul</w:t>
                            </w:r>
                          </w:p>
                        </w:tc>
                        <w:tc>
                          <w:tcPr>
                            <w:tcW w:w="32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  <w:b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3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19. kérdés Csillagszem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ű</w:t>
                            </w:r>
                            <w:r>
                              <w:rPr>
                                <w:rFonts w:cs="Courier New" w:ascii="Eras Light ITC" w:hAnsi="Eras Light ITC"/>
                              </w:rPr>
                              <w:t xml:space="preserve"> juhász</w:t>
                            </w:r>
                          </w:p>
                        </w:tc>
                        <w:tc>
                          <w:tcPr>
                            <w:tcW w:w="32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  <w:b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3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20. kérdés mesemotívumok</w:t>
                            </w:r>
                          </w:p>
                        </w:tc>
                        <w:tc>
                          <w:tcPr>
                            <w:tcW w:w="32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  <w:b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3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21. kérdés zárókép</w:t>
                            </w:r>
                          </w:p>
                        </w:tc>
                        <w:tc>
                          <w:tcPr>
                            <w:tcW w:w="32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Courier New"/>
                              </w:rPr>
                            </w:pPr>
                            <w:r>
                              <w:rPr>
                                <w:rFonts w:cs="Courier New" w:ascii="Eras Light ITC" w:hAnsi="Eras Light ITC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6:15:00Z</dcterms:created>
  <dc:creator>pc</dc:creator>
  <dc:description/>
  <cp:keywords/>
  <dc:language>en-US</dc:language>
  <cp:lastModifiedBy>pc</cp:lastModifiedBy>
  <dcterms:modified xsi:type="dcterms:W3CDTF">2009-11-25T16:19:00Z</dcterms:modified>
  <cp:revision>1</cp:revision>
  <dc:subject/>
  <dc:title>Diák</dc:title>
</cp:coreProperties>
</file>